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o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06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recompiled on  PLAY BASIC v1.63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ALL included music files a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copyright 06-08  by  All Game Musi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00x by 600y by 32  fullscree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Ned, the mad jester, wants to destroy the Clown Town carnival by blowing up the gas main. It's your job to Stop hi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Ned involves a Jester on a unicycle on top of a tight wire dropping 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the drops from destroying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rop reaches the below gas main then the Clown Town carnival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came with this zip is required for this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, then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REQUIR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Ned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 N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ro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d_Explode.mp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xtra_Life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Hit_Brick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Hit_Bucket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Loose_Life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Quiet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Wheel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wn Town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 Fair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h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so uses music files from my    allgamemusic.com   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 may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5 below music files were edited from  22 mb  down to  5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ownloa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till sound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files may be replaced in the GAME PLAYING scree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 different tune. Or download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s are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h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1 file may be replaced in the HIGH SCORE scree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different tune. Or download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 is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wn Town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files may be replaced in the main star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different tune. Or download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s are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f  Nitro Ned README.doc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